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1" y="0"/>
                <wp:lineTo x="-81" y="21433"/>
                <wp:lineTo x="21600" y="21433"/>
                <wp:lineTo x="21600" y="0"/>
                <wp:lineTo x="-81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PD PRO DPS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7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72"/>
          <w:szCs w:val="52"/>
          <w:u w:val="single"/>
        </w:rPr>
        <w:t>DODATEK Č. 1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LIKVIDACE AZBESTOVÉHO POTRUB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olor w:val="000000"/>
          <w:sz w:val="36"/>
          <w:szCs w:val="36"/>
        </w:rPr>
        <w:t>STAVEBNÍ ÚPRAVY - REKONSTRUKCE KOUPELEN V POKOJÍCH KLIENTŮ DOMOVA PRO SENIORY BAŽANTNICE, P. O. HODONÍN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  <w:szCs w:val="36"/>
        </w:rPr>
      </w:pPr>
      <w:r>
        <w:rPr>
          <w:rFonts w:cs="Times New Roman" w:ascii="Times New Roman" w:hAnsi="Times New Roman"/>
          <w:b/>
          <w:color w:val="000000"/>
          <w:sz w:val="56"/>
          <w:szCs w:val="36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LOKALITA: PARC. Č. ST. 5952/1, Č. P. 3273/1, K. Ú. HODONÍN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4/2020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0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0</w:t>
      </w:r>
    </w:p>
    <w:p>
      <w:pPr>
        <w:pStyle w:val="Normal"/>
        <w:jc w:val="center"/>
        <w:rPr/>
      </w:pPr>
      <w:r>
        <w:rPr>
          <w:b/>
          <w:sz w:val="40"/>
        </w:rPr>
        <w:t>Technologický postup likvidace azbestového kanalizačního potrub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ávající odpadní kanalizační potrubí je z azbestových potrubí. Proto se jejich demontáž bude řídit následujícímu pravidly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Odstranění stavebních materiálů s obsahem azbestu bude provádět renomovaná firma, která zaručí řádné dodržování technologického postupu demontáže potenciálně nebezpečných stavebních materiálů a prvků a následné předání vzniklých azbestových odpadů  k bezpečnému  odstranění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Odborné firmy odstraňující azbest ze staveb jsou povinny takové práce ohlašovat 30 dní před jejich zahájením místně příslušnému orgánu ochrany veřejného zdraví - tj. Krajské hygienické stanici JmK podle § 41 zákona č. 258/2000 Sb., o ochraně veřejného zdraví, v platném znění. Náležitosti takového hlášení stanoví vyhláška 432/2003 Sb. v § 5.  Požadavky pro nakládání s azbestem, včetně odpadů obsahujících azbest, jsou obsaženy  v  Nařízení vlády č. 361/2007 Sb., kterým se stanoví podmínky  ochrany zdraví zaměstnanců při práci, v platném znění, a předpisech souvisejících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Dodržením požadavků tohoto nařízení vlády a podmínek § 5 vyhlášky 432/2003 Sb. jsou vytvořeny předpoklady k ochraně osob tyto práce provádějící  a i jiných osob přítomných na pracovišti a v blízkosti pracoviště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4"/>
        </w:rPr>
        <w:t xml:space="preserve">Novela zákona 258/2000 Sb., uveřejněná ve sbírce zákonů pod číslem 392/2005 Sb., nově tuto povinnost hlášení nevyžaduje, jde-li o práce s ojedinělou a krátkodobou expozicí azbestu. Přitom definice takových prací jsou uvedeny v §2 návrhu nové vyhlášky (jde o práce například prováděné zřídka po dobu kratší než 4 hodiny za směnu, v rozsahu menším než 8 pracovních týdnů v roce, práce údržbářské, nedestruktivní odstraňování materiálů obsahujících azbest, kontrola ovzduší, odebírání vzorků a podobně). Úprava vychází z novely Zákoníku práce - zákon č. 46/2004 Sb. § 134 d) odst. 2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>Bude vymezeno „kontrolované pásmo“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>Pracovníci v „kontrolovaném pásmu“ musí být vybaveni maskou s filtrem nebo polomaskou s hepafiltrem zachycujícím i azbestová mikrovlákna, ochranným oděvem (kombinéza), rukavicemi, obuví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4"/>
        </w:rPr>
        <w:t xml:space="preserve">Pracovníci během práce nesmějí jíst, pít a kouřit. Po ukončení pracovní směny bude jejich oděv vyčištěn popř. zlikvidován (v případě, použití jednorázových pracovních pomůcek). Toto bude probíhat v pouze tomu určené místnosti. Poté bude pracovníkům umožněno osprchování se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Bude zamezeno úniku prachu do okolního nechráněného prostředí z prostředí, kde dochází k demontáži azbestových částí nebo je nakládáno s azbestovými odpady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Bude snížena prašnost buď prostým vlhčením demontovaných materiálů vodou popř. nástřikem polymerními hmotami a speciálními enkapsulačními přípravky, které vytvoří na povrchu nepropustnou vrstvu bránící oddělování azbestových vláken a jejich úniku do ovzduší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4"/>
        </w:rPr>
        <w:t>Potrubí bude postupně rozebíráno. Nebude používáno lámání, rozbíjení a řezání rozbrušovací pilou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>Po ukončení prací je třeba prostor vysát za pomoci výkonných průmyslových vysavačů, osazených rovněž hepafiltr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jc w:val="both"/>
        <w:rPr>
          <w:sz w:val="24"/>
        </w:rPr>
      </w:pPr>
      <w:r>
        <w:rPr>
          <w:sz w:val="24"/>
        </w:rPr>
        <w:t xml:space="preserve">Odpady s obsahem azbestu musí být okamžitě baleny do neprodyšných obalů nebo uloženy do utěsnitelných nádob či kontejnerů a označeny. Takto zabezpečené odpady musí být následně odvezeny  do zařízení, které je určeno k jejich  odstranění a je provozováno oprávněnou osobou.  </w:t>
      </w:r>
    </w:p>
    <w:p>
      <w:pPr>
        <w:pStyle w:val="Normal"/>
        <w:spacing w:before="280" w:after="280"/>
        <w:ind w:left="360" w:hanging="0"/>
        <w:jc w:val="both"/>
        <w:rPr>
          <w:sz w:val="24"/>
        </w:rPr>
      </w:pPr>
      <w:r>
        <w:rPr>
          <w:sz w:val="24"/>
        </w:rPr>
        <w:t xml:space="preserve">Odpady s obsahem azbestu je možné odstraňovat (likvidovat) pouze v zařízeních k tomu určených – za podmínek stanovených § 35 a §§ souvisejících zákona č. 185/2001 Sb., o odpadech, v platném znění, dále § 17a) vyhlášky č. 383/2001 Sb., o podrobnostech nakládání s odpady, v platném znění, a vyhlášky č. 294/2005 Sb., o podmínkách ukládání odpadů na skládky a jejich využití na povrchu terénu a změně vyhlášky č. 383/2001 Sb., o podrobnostech nakládání s odpady. Lze je tedy odstraňovat na skládkách skupiny S-OO a S-NO při splnění požadavků §4 (zákon č.258/2001 Sb., NV 178/2001 Sb., vyhláška 432/2003) a tedy v souladu se schváleným Provozním řádem a podmínkami uvedenými v rozhodnutí příslušného orgánu životního prostředí při udělení souhlasu s provozem takového zařízení. </w:t>
      </w:r>
    </w:p>
    <w:p>
      <w:pPr>
        <w:pStyle w:val="Normal"/>
        <w:spacing w:before="280" w:after="280"/>
        <w:ind w:left="360" w:hanging="0"/>
        <w:jc w:val="both"/>
        <w:rPr>
          <w:sz w:val="24"/>
        </w:rPr>
      </w:pPr>
      <w:r>
        <w:rPr>
          <w:sz w:val="24"/>
        </w:rPr>
        <w:t>Místo na skládkách, kde je azbestový odpad ukládán, musí být ihned zahrnuto inertním materiálem (materiál pro technické úpravy skládek) a provozovatel skládky musí místo uložení azbestových odpadů označit na situačním plánku (součást provozního řádu)!  Podrobné podmínky jsou předmětem vyhlášky č. 294/2005 Sb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Vypracoval: </w:t>
        <w:tab/>
        <w:t>Ing. Zbyněk Neduchal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</w:t>
      </w:r>
      <w:r>
        <w:rPr>
          <w:rFonts w:cs="Times" w:ascii="Times" w:hAnsi="Times"/>
          <w:sz w:val="22"/>
          <w:szCs w:val="22"/>
        </w:rPr>
        <w:tab/>
        <w:tab/>
        <w:t xml:space="preserve">Prost Hodonín s.r.o. </w:t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cs="Times" w:ascii="Times" w:hAnsi="Times"/>
          <w:sz w:val="22"/>
          <w:szCs w:val="22"/>
        </w:rPr>
        <w:t>V Hodoníně  04/202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 72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 7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05:00Z</dcterms:created>
  <dc:creator>Zbyněk</dc:creator>
  <dc:description/>
  <cp:keywords/>
  <dc:language>en-US</dc:language>
  <cp:lastModifiedBy>Zbyněk</cp:lastModifiedBy>
  <dcterms:modified xsi:type="dcterms:W3CDTF">2020-04-24T08:01:00Z</dcterms:modified>
  <cp:revision>3</cp:revision>
  <dc:subject/>
  <dc:title/>
</cp:coreProperties>
</file>